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116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15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534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332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51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272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347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242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030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205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284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651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162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302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503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084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243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