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755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379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17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264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02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58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15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418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734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647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486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935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48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50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865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