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040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463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617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586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931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16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32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93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565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20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75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64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