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99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6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2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01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600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16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63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0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8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8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13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58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917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08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