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599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651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809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221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235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31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518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048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594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508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731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907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59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810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34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