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32466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73513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81664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7169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12568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74525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71263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85835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65235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79660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31526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69672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82652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