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44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969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830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24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18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28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88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74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92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810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092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2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26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9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87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34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29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