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417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25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183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140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967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21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611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3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35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147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076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22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89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295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115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