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88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792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084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71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60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94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900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76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31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530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71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3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42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