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230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296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986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866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677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3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237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672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806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033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61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783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382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651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186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324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051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