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51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60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358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908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34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360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625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274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406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10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12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42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305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