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0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665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1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723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37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1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53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64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3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3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4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61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064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5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1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21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