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700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250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03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307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2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97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86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031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996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779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052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429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425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90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780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