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5639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85232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58564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0788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4050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7528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55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45560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1067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01897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637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000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3025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