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4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12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161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02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10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81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91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30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51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772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1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49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752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316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39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3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68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