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44793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915708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057145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457901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342233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44059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697997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864083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227331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948126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709908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877679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807748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493187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281839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