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247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494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651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875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516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857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84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085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579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121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627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977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508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