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682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5282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013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418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383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820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8168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2010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53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667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094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191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552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500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29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592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304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