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8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18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8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84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581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144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314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841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556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89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272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652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268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48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402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