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004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6891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898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301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7504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384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167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8435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8557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0420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682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547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609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