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8607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7977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3000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9199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8036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20857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17993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3349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92458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1404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1770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3972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69979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0339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87845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50418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4326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