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482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761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09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685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75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86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33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82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361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743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2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81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329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14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