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473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368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526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17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753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277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789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574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03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169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901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439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212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