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720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396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133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456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400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207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746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762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634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926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118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807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461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109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60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400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522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