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256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394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20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543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186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4122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853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385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427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700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784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532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855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345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088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