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18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65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709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90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963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065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109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406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694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972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3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202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49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