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4681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364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9717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8689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6840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7766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261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4985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6932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0040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40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477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1906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3510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2040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690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9665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