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545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2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769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84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655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67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294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69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099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08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42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943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89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36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62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