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4286872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0248935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