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0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6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27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52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55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733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048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578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888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58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710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27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1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