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385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58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561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28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935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584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385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31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798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748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07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323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487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645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55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77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53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