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1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789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43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3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04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990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58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64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04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669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45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826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111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63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64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