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793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17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502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974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394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308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458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10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542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325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131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632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242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