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422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529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932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067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11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553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785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976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615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427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76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840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239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070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560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688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75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