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73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710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705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30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81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91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51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708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404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5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653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270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2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207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