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918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173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582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873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68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39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622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368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35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589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182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039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