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676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72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20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206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02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817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204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359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9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668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32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985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925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094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22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409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151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