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665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383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671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249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816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209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946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040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45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503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963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566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675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636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