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73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717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16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89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99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813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393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27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297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94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853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81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987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