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081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42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519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68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558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616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15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797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1064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966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008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891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386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377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593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886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609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