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97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8953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71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15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2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8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26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910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62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06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979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7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74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06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03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