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97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53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093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9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75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242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31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713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945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303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433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0193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025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