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2226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0735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160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5828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9192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7187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9674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0591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5286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9754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442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0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4188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7612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7839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8489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5699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