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606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921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29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23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573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831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430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53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55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764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57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08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7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75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