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073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27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52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20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50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371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76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19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734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558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6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69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71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