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501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09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13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39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15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24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887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672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13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8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274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9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726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65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78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533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831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