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6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779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22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687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949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65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59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66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02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377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95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51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673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27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034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