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6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76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5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49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836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57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635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86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67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6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937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91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75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