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8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21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11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13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52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148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940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304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195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05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69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1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054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568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09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12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76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