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248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217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606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318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448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974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781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438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540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274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855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035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938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010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079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